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Progetto “I CA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3"/>
        <w:rPr/>
      </w:pPr>
      <w:r>
        <w:rPr/>
        <w:t>PROFILO DINAMICO FUNZ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</w:rPr>
        <w:t>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  <w:t>Denominazione della Scuola o istitu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                                              </w:t>
      </w:r>
      <w:r>
        <w:rPr>
          <w:rFonts w:cs="Arial Black" w:ascii="Arial Black" w:hAnsi="Arial Black"/>
          <w:sz w:val="20"/>
        </w:rPr>
        <w:t>Alunno/a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Classe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20"/>
        </w:rPr>
        <w:t>Anno scolastico……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FILO DINAMICO FUNZIONALE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ati anagrafici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gnome:……………………………………… Nome………………………………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uogo e data di nascita ……………………………     …………../……………/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ndirizzo …………………………………………………………………………………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lefono e/o altro recapito:………………………………………………………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mposizione del nucleo familiare:………………………………………………………</w:t>
      </w:r>
    </w:p>
    <w:p>
      <w:pPr>
        <w:pStyle w:val="TextBody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.S.L………………………………………………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urriculum scolastico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>Classe frequentata: .........................................................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    </w:t>
      </w:r>
      <w:r>
        <w:rPr>
          <w:rFonts w:cs="Arial Black" w:ascii="Arial Black" w:hAnsi="Arial Black"/>
        </w:rPr>
        <w:t>Frequenza                 Permanenza/ripetenza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ido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cuola dell’Infanzia                  ………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cuola Primaria                        …………………               ………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cuola secondaria di 1° grado …………………                ………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32"/>
        </w:rPr>
      </w:pPr>
      <w:r>
        <w:rPr>
          <w:rFonts w:cs="Arial Black" w:ascii="Arial Black" w:hAnsi="Arial Black"/>
        </w:rPr>
        <w:t>Data della prima compilazione …………/………………/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 SENSORIAL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47625</wp:posOffset>
                </wp:positionH>
                <wp:positionV relativeFrom="paragraph">
                  <wp:posOffset>206375</wp:posOffset>
                </wp:positionV>
                <wp:extent cx="6213475" cy="2912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291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9"/>
                              <w:gridCol w:w="3259"/>
                              <w:gridCol w:w="3290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Indicator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zione Funzionale</w:t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oluzione Potenzi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VISTA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UDI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ROTES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229.3pt;mso-wrap-distance-left:0pt;mso-wrap-distance-right:7.05pt;mso-wrap-distance-top:0pt;mso-wrap-distance-bottom:0pt;margin-top:16.2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9"/>
                        <w:gridCol w:w="3259"/>
                        <w:gridCol w:w="3290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  <w:t>Indicator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zione Funzionale</w:t>
                            </w:r>
                          </w:p>
                        </w:tc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oluzione Potenzi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VISTA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UDI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ROTES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 MOTORI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47625</wp:posOffset>
                </wp:positionH>
                <wp:positionV relativeFrom="paragraph">
                  <wp:posOffset>411480</wp:posOffset>
                </wp:positionV>
                <wp:extent cx="6213475" cy="549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9"/>
                              <w:gridCol w:w="3259"/>
                              <w:gridCol w:w="3290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OTRICITA’ GLOBAL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ROTESI E AUSIL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OTRICITA’ FI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43.25pt;mso-wrap-distance-left:0pt;mso-wrap-distance-right:7.05pt;mso-wrap-distance-top:0pt;mso-wrap-distance-bottom:0pt;margin-top:32.4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9"/>
                        <w:gridCol w:w="3259"/>
                        <w:gridCol w:w="3290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MOTRICITA’ GLOBAL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PROTESI E AUSIL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MOTRICITA’ FI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47625</wp:posOffset>
                </wp:positionH>
                <wp:positionV relativeFrom="paragraph">
                  <wp:posOffset>24130</wp:posOffset>
                </wp:positionV>
                <wp:extent cx="6213475" cy="1860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9"/>
                              <w:gridCol w:w="3259"/>
                              <w:gridCol w:w="3290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Indicator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crizione Funzionale</w:t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oluzione Potenzi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4.65pt;mso-wrap-distance-left:0pt;mso-wrap-distance-right:7.05pt;mso-wrap-distance-top:0pt;mso-wrap-distance-bottom:0pt;margin-top:1.9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9"/>
                        <w:gridCol w:w="3259"/>
                        <w:gridCol w:w="3290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/>
                            </w:pPr>
                            <w:r>
                              <w:rPr/>
                              <w:t>Indicator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zione Funzionale</w:t>
                            </w:r>
                          </w:p>
                        </w:tc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oluzione Potenzi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 AFFETTIVO RELAZION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3263"/>
        <w:gridCol w:w="3270"/>
        <w:gridCol w:w="20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Indicatori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escrizione Funzional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voluzione Potenziale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column">
                  <wp:posOffset>-47625</wp:posOffset>
                </wp:positionH>
                <wp:positionV relativeFrom="paragraph">
                  <wp:posOffset>46990</wp:posOffset>
                </wp:positionV>
                <wp:extent cx="6213475" cy="8934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9"/>
                              <w:gridCol w:w="3259"/>
                              <w:gridCol w:w="3290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UTOSTIMA / TOLLERANZA ALLE FRUSTRAZIONI / AGGRESSIVITA’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APPORTO CON GLI ALTRI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70.35pt;mso-wrap-distance-left:0pt;mso-wrap-distance-right:7.05pt;mso-wrap-distance-top:0pt;mso-wrap-distance-bottom:0pt;margin-top:3.7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9"/>
                        <w:gridCol w:w="3259"/>
                        <w:gridCol w:w="3290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UTOSTIMA / TOLLERANZA ALLE FRUSTRAZIONI / AGGRESSIVITA’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RAPPORTO CON GLI ALTRI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 COGNITIVO – NEUROPSICOLOGICO</w:t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Indicato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escrizione Funzional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voluzione Potenzi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b w:val="false"/>
                <w:sz w:val="22"/>
              </w:rPr>
              <w:t>ATTEN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SPETTI SENSO/PERCETTIV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EMOR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RGANIZZAZIONE SPAZIO-TEMPOR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CHEMA CORPORE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ASS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TRATEG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 LINGUISTICO</w:t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Indicato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escrizione Funzional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voluzione Potenzi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NGUAGGIO VERB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TRI LINGUAGG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O COMUNICATIVO DEL LINGUAGGIO VERB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 DELL’AUTONOM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Indicato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escrizione Funzional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voluzione Potenzi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UTONOMIA PERS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UTONOMIA SOCI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 DELL’APPRENDIMENT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3471"/>
        <w:gridCol w:w="3078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Indicatori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escrizione Funzional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voluzione Potenzi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IOCO E GRAFISMO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TTURA E SCRITTURA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PETENZE LOGICO-MATEMATICH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TIVAZIONE AD APPRENDER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  <w:sz w:val="20"/>
        </w:rPr>
        <w:t xml:space="preserve">I componenti dell’Unità multidisciplinare: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Qualifica                        Cognome e nome                     Firm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…</w:t>
      </w:r>
      <w:r>
        <w:rPr>
          <w:rFonts w:cs="Arial Black" w:ascii="Arial Black" w:hAnsi="Arial Black"/>
        </w:rPr>
        <w:t xml:space="preserve">.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…</w:t>
      </w:r>
      <w:r>
        <w:rPr>
          <w:rFonts w:cs="Arial Black" w:ascii="Arial Black" w:hAnsi="Arial Black"/>
        </w:rPr>
        <w:t xml:space="preserve">.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…</w:t>
      </w:r>
      <w:r>
        <w:rPr>
          <w:rFonts w:cs="Arial Black" w:ascii="Arial Black" w:hAnsi="Arial Black"/>
        </w:rPr>
        <w:t xml:space="preserve">.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…</w:t>
      </w:r>
      <w:r>
        <w:rPr>
          <w:rFonts w:cs="Arial Black" w:ascii="Arial Black" w:hAnsi="Arial Black"/>
        </w:rPr>
        <w:t xml:space="preserve">.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…</w:t>
      </w:r>
      <w:r>
        <w:rPr>
          <w:rFonts w:cs="Arial Black" w:ascii="Arial Black" w:hAnsi="Arial Black"/>
        </w:rPr>
        <w:t xml:space="preserve">.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 componenti del Consiglio di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ocente                         Cognome e nome                       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l Capo d’Istituto            …………………………              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ata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ZIONE FI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6120130" cy="88442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84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E 3 E ASSE 4: COMUNICAZIONE E LINGUAGGI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zzi comunicativi utilizzati: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enuti: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rime/non esprime richieste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rime/non esprime bisogni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rime/non esprime informazioni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rime/non esprime fantasticherie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rime/non esprime interessi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rime/non esprime sentimenti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rime/non esprime emozioni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rime/non esprime problem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rensione ed esecuzione/produzione: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rende messaggi gestuali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rende messaggi per immagini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rende messaggi simbolici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rende messaggi orali e/o scritti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’ capace di eseguire/produrre messaggi gestuali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’ capace di eseguire/produrre messaggi per immagini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’ capace di eseguire/produrre messaggi simbolici</w:t>
      </w:r>
    </w:p>
    <w:p>
      <w:pPr>
        <w:pStyle w:val="Normal"/>
        <w:numPr>
          <w:ilvl w:val="2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E’ capace di eseguire/produrre messaggi orali e/o scritt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E 5: SENSORIALE PERCETTIV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zionalità visiva e parametri percettivi: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ordinazione visuo-motoria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parazione figura-sfondo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stanza della forma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izione nell’ambien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zionalità uditiva e parametri percettivi: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ordinazione uditivo-motoria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parazione figura-sfondo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fferenziazione silenzio-sonorità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Dinamica timbrica (o costanza della forma sonora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E 6: MOTORIO PRASSIC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tricità globale: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posture possibili con/senza aiuto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possibilità di spostamento e di equilibrio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modalità di controllo del movimento (coordinazione, goffaggine, inibizioni)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modalità di mantenimento delle posture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lateralizzazione e lo schema corporeo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tricità fine: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nsione e manipolazione con/senza ausili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rittura con/senza ausili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ordinazione oculo-manuale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enza di discinesie (tremori…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assie semplici e complesse: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attività motorie in presenza/assenza di un oggetto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Coscienza a livello di partecipazion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E 7: NEUROPSICOLOGIC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pacità mnesiche: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moria a breve e medio termine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po e uso delle capacità mnesich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pacità attentive: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o di attenzione e concentrazione nelle attività curricolari e n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l’attenzione e la concentrazione dipendono da diversi fattori fra cui: il tipo di attività proposte, il livello di difficoltà il tempo, la motivazione, la presenza o meno dell’insegnante di sostegno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zazione spazio-temporale: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i comportamenti spontanei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i compiti strutturati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Conoscenza dei rapporti di casualità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E 8: COGNITIV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’ capace, ed in che modo: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fare esperienze usando il proprio corpo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fare esperienze usando gli oggetti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operare con modalità iconiche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operare con modalità simboliche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fare prevision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’ capace, ed in che modo: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discriminare uguale e diverso e maggiore e minore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classificare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seriare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ordinare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opera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>E’ capace, ed in che modo, di trasferire le competenze che possied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E 9: APPRENDIMENTO CURRICOLAR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ioco e grafismo (età prescolare):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zazione del gioco (corporeo, manipolativo, simbolico, imitativo)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petti del grafismo (scarabocchio significativo e non, disegno descrittivo, disegno narrativo…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ttura e scrittura (età scolare):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quisizioni raggiunte nella lettura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alità di lettura e comprensione del testo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enza e tipologia di errori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quisizioni nella scrittura (copiata, dettata, spontanea…)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di di complessità raggiunta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quisizioni delle capacità di calcolo e ragionamento logico matematico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pacità d’uso in letto-scrittura di messaggi espressi in linguaggi diversi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o spontaneo delle competenze acquisi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prendimenti curricolari (livello e competenze raggiunt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tro (esperienze particolari, laboratori…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6686550</wp:posOffset>
              </wp:positionH>
              <wp:positionV relativeFrom="paragraph">
                <wp:posOffset>635</wp:posOffset>
              </wp:positionV>
              <wp:extent cx="246380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3.65pt;mso-wrap-distance-left:0pt;mso-wrap-distance-right:0pt;mso-wrap-distance-top:0pt;mso-wrap-distance-bottom:0pt;margin-top:0.05pt;mso-position-vertical-relative:text;margin-left:52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 Black" w:hAnsi="Arial Black" w:cs="Arial Blac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Lucida Sans Unicode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5:00Z</dcterms:created>
  <dc:creator>Giancarla</dc:creator>
  <dc:description/>
  <cp:keywords/>
  <dc:language>en-US</dc:language>
  <cp:lastModifiedBy>Carlo Ottonello</cp:lastModifiedBy>
  <cp:lastPrinted>2010-04-20T14:22:00Z</cp:lastPrinted>
  <dcterms:modified xsi:type="dcterms:W3CDTF">2021-10-11T11:05:00Z</dcterms:modified>
  <cp:revision>2</cp:revision>
  <dc:subject/>
  <dc:title>ASSE SENSORIALE</dc:title>
</cp:coreProperties>
</file>