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bookmarkStart w:id="0" w:name="docs-internal-guid-d4dc71d2-7fff-b8c7-df"/>
      <w:bookmarkEnd w:id="0"/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LIVELLI DI PADRONANZA</w:t>
      </w:r>
    </w:p>
    <w:p>
      <w:pPr>
        <w:pStyle w:val="TextBody"/>
        <w:bidi w:val="0"/>
        <w:spacing w:lineRule="auto" w:line="288" w:before="0" w:after="0"/>
        <w:jc w:val="center"/>
        <w:rPr>
          <w:rFonts w:ascii="Garamond" w:hAnsi="Garamond" w:cs="Garamond"/>
          <w:b/>
          <w:b/>
          <w:i w:val="false"/>
          <w:i w:val="false"/>
          <w:caps w:val="false"/>
          <w:smallCaps w:val="false"/>
          <w:color w:val="000000"/>
          <w:sz w:val="24"/>
          <w:u w:val="single"/>
          <w:shd w:fill="FFFF00" w:val="clear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delle competenze base in uscita dalla scuola secondaria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z w:val="24"/>
          <w:u w:val="single"/>
          <w:shd w:fill="FFFF00" w:val="clear"/>
        </w:rPr>
        <w:t>ITALIANO</w:t>
      </w:r>
    </w:p>
    <w:p>
      <w:pPr>
        <w:pStyle w:val="TextBody"/>
        <w:bidi w:val="0"/>
        <w:spacing w:lineRule="auto" w:line="28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COMPETENZA 1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</w:rPr>
        <w:t xml:space="preserve">- 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Padroneggia gli strumenti espressivi ed argomentativi indispensabili per gestire l’interazione comunicativa verbale in vari contesti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</w:p>
    <w:p>
      <w:pPr>
        <w:pStyle w:val="TextBody"/>
        <w:bidi w:val="0"/>
        <w:spacing w:lineRule="auto" w:line="28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18"/>
          <w:u w:val="none"/>
        </w:rPr>
        <w:t>(Ascolta e comprende testi orali. Interagisce nelle diverse situazioni comunicative, attraverso modalità dialogiche rispettose delle idee altrui. Espone oralmente all’insegnante e ai compagni argomenti di studio e di ricerca, anche avvalendosi di supporti specifici. Adatta opportunamente i registri informale e formale in base alla situazione comunicativa e agli interlocutori, realizzando scelte lessicali adeguate. Comprende e usa in modo appropriato le parole del vocabolario di base.)</w:t>
      </w:r>
    </w:p>
    <w:p>
      <w:pPr>
        <w:pStyle w:val="TextBody"/>
        <w:spacing w:before="0" w:after="0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33"/>
        <w:gridCol w:w="2980"/>
        <w:gridCol w:w="3724"/>
      </w:tblGrid>
      <w:tr>
        <w:trPr/>
        <w:tc>
          <w:tcPr>
            <w:tcW w:w="2933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base</w:t>
            </w:r>
          </w:p>
        </w:tc>
        <w:tc>
          <w:tcPr>
            <w:tcW w:w="2980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intermedio</w:t>
            </w:r>
          </w:p>
        </w:tc>
        <w:tc>
          <w:tcPr>
            <w:tcW w:w="3724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avanzato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guidat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ascolta e comprende testi orali, cogliendone il senso global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interagisce nelle diverse situazioni comunicative in modo semplice, rispettando le idee altru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espone argomenti di studio in modo semplic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usa i registri formali e informali in modo semplic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5. comprende e usa un lessico semplice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L’allievo in situazione note: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ascolta e comprende testi orali, cogliendone il senso globale, le informazioni principali e lo scopo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interagisce nelle diverse situazioni comunicative in modo adeguato, rispettando le idee altru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espone argomenti di studio in modo adeguato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usa i registri formali e informali in modo adeguato, cercando di adattarli allo scopo e/o al destinatario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5. comprende e usa un lessico complesso</w:t>
            </w:r>
          </w:p>
        </w:tc>
        <w:tc>
          <w:tcPr>
            <w:tcW w:w="3724" w:type="dxa"/>
            <w:tcBorders/>
            <w:vAlign w:val="center"/>
          </w:tcPr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autonomamente in situazioni nuov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: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ascolta e comprende testi orali, cogliendone il senso globale, le informazioni principali e secondarie e lo scopo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interagisce nelle diverse situazioni comunicative in modo efficace, rispettando le idee altrui e considerandole come un arricchimento personal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espone argomenti di studio in modo corretto e completo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usa i registri formali e informali in modo corretto, adattandoli a destinatario e scopo comunicativo; 5. comprende e usa un lessico complesso e ricco.</w:t>
            </w:r>
          </w:p>
        </w:tc>
      </w:tr>
    </w:tbl>
    <w:p>
      <w:pPr>
        <w:pStyle w:val="TextBody"/>
        <w:bidi w:val="0"/>
        <w:spacing w:lineRule="auto" w:line="288" w:before="0" w:after="0"/>
        <w:jc w:val="center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COMPETENZA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2 - Legge, comprende ed interpreta testi scritti di vario tipo.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(Legge testi letterari di vario tipo, li comprende e comincia a costruirne un’interpretazione. Usa manuali delle discipline o testi divulgativi per ricercare, raccogliere e rielaborare dati, informazioni e concetti. Comprende e usa in modo appropriato le parole del vocabolario di base.)</w:t>
      </w:r>
    </w:p>
    <w:p>
      <w:pPr>
        <w:pStyle w:val="TextBody"/>
        <w:spacing w:before="0" w:after="0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16"/>
        <w:gridCol w:w="3069"/>
        <w:gridCol w:w="3652"/>
      </w:tblGrid>
      <w:tr>
        <w:trPr/>
        <w:tc>
          <w:tcPr>
            <w:tcW w:w="2916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base</w:t>
            </w:r>
          </w:p>
        </w:tc>
        <w:tc>
          <w:tcPr>
            <w:tcW w:w="3069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intermedio</w:t>
            </w:r>
          </w:p>
        </w:tc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avanzato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L’allievo in situazioni note e guidato: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legge testi di vario tipo, sia a voce alta sia in lettura silenzios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è in grado di dare un semplice giudizio personale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3. individua il senso globale del testo letto; 4. comprende e usa alcuni termini presenti nel testo o sa ricavarne il significato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L’allievo in situazioni note: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legge testi di vario tipo, sia a voce alta e in modo il più possibile espressivo sia in lettura silenziosa e autonom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è in grado di dare un giudizio personale; 3. individua il senso globale e le informazioni principali del testo lett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comprende e usa molti dei termini presenti nel testo o sa ricavarne il significato.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L’allievo in situazioni note e non: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legge testi di vario tipo, sia a voce alta e in modo espressivo sia in lettura silenziosa e autonom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è in grado di dare un giudizio personale, anche motivat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individua il senso globale e le informazioni principali e secondarie del testo lett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comprende e usa la totalità dei termini presenti nel testo o sa ricavarne il significato.</w:t>
            </w:r>
          </w:p>
        </w:tc>
      </w:tr>
    </w:tbl>
    <w:p>
      <w:pPr>
        <w:pStyle w:val="TextBody"/>
        <w:ind w:left="1" w:right="0" w:hanging="0"/>
        <w:rPr/>
      </w:pPr>
      <w:r>
        <w:rPr/>
      </w:r>
    </w:p>
    <w:p>
      <w:pPr>
        <w:pStyle w:val="TextBody"/>
        <w:bidi w:val="0"/>
        <w:spacing w:lineRule="auto" w:line="288" w:before="0" w:after="0"/>
        <w:ind w:left="120" w:right="120" w:hanging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 xml:space="preserve">COMPETENZA 3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-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 xml:space="preserve">Produce testi orali e scritti di vario tipo in relazione ai differenti scopi comunicativi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(Scrive correttamente a livello morfo-sintattico e ortografico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testi di tipo diverso adeguati a situazione, argomento, scopo, destinatario. Produce testi multimediali, utilizzando in modo efficace l’accostamento dei linguaggi verbali con quelli iconici e sonori. Usa in modo appropriato le parole del vocabolario di base)</w:t>
      </w:r>
    </w:p>
    <w:tbl>
      <w:tblPr>
        <w:tblW w:w="963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13"/>
        <w:gridCol w:w="3052"/>
        <w:gridCol w:w="3572"/>
      </w:tblGrid>
      <w:tr>
        <w:trPr/>
        <w:tc>
          <w:tcPr>
            <w:tcW w:w="3013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base</w:t>
            </w:r>
          </w:p>
        </w:tc>
        <w:tc>
          <w:tcPr>
            <w:tcW w:w="3052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intermedio</w:t>
            </w:r>
          </w:p>
        </w:tc>
        <w:tc>
          <w:tcPr>
            <w:tcW w:w="3572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avanzato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ind w:left="12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guidato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: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ind w:left="12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1. scrive semplici testi, pertinenti allo scopo, all’argomento, alla situazione e al destinatario con una griglia data;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ind w:left="12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2. rielabora testi e li completa in modo corretto dal punto di vista orto-morfo-sintattico;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ind w:left="12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3. usa un lessico semplice ma adeguato.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ind w:left="120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elabora testi multimediali usando semplici accostamenti tra linguaggi verbali ed iconici.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scrive semplici testi, pertinenti allo scopo, all’argomento, alla situazione e al destinatari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rielabora testi, li manipola e li completa in modo corretto dal punto di vista orto-morfo-sintattic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3. usa un lessico appropriato.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elabora testi multimediali usando  accostamenti tra linguaggi verbali, iconici e sonori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non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scrive testi, anche in modo originale, pertinenti a scopo, argomento, situazione e destinatari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rielabora testi, li manipola, li completa e li trasforma in modo corretto dal punto di vista orto-morfo-sintattico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3. usa un lessico ricco e vario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produce testi multimediali usando  accostamenti tra linguaggi verbali, iconici e sonori.</w:t>
            </w:r>
          </w:p>
        </w:tc>
      </w:tr>
    </w:tbl>
    <w:p>
      <w:pPr>
        <w:pStyle w:val="TextBody"/>
        <w:ind w:left="1" w:right="0" w:hanging="0"/>
        <w:rPr/>
      </w:pPr>
      <w:r>
        <w:rPr/>
      </w:r>
    </w:p>
    <w:p>
      <w:pPr>
        <w:pStyle w:val="TextBody"/>
        <w:bidi w:val="0"/>
        <w:spacing w:lineRule="auto" w:line="288" w:before="0" w:after="0"/>
        <w:jc w:val="center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 xml:space="preserve">COMPETENZA 4- Riflette sulla lingua e sulle sue regole di funzionamento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(Riconosce ed analizza in un testo le parti del discorso, l’organizzazione logico-sintattica della frase semplice e la struttura e la gerarchia logico-sintattica della frase complessa, utilizza le conoscenze metalinguistiche per comprendere con maggior precisione i significati dei testi e per correggere i propri scritti)</w:t>
      </w:r>
    </w:p>
    <w:p>
      <w:pPr>
        <w:pStyle w:val="TextBody"/>
        <w:spacing w:before="0" w:after="0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61"/>
        <w:gridCol w:w="3040"/>
        <w:gridCol w:w="3736"/>
      </w:tblGrid>
      <w:tr>
        <w:trPr/>
        <w:tc>
          <w:tcPr>
            <w:tcW w:w="2861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base</w:t>
            </w:r>
          </w:p>
        </w:tc>
        <w:tc>
          <w:tcPr>
            <w:tcW w:w="3040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intermedio</w:t>
            </w:r>
          </w:p>
        </w:tc>
        <w:tc>
          <w:tcPr>
            <w:tcW w:w="3736" w:type="dxa"/>
            <w:tcBorders/>
            <w:shd w:fill="FFFF00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Livello avanzato</w:t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ind w:left="12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guidato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: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1.  analizza in un testo le parti del discorso, le principali strutture sintattiche della frase semplice e della frase complessa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1. individua ed analizza in un testo le parti del discorso, le strutture sintattiche della frase semplice e della frase complessa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utilizza le conoscenze linguistiche per comprendere  i significati dei testi 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non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1.  individua ed analizza in un testo le parti del discorso, l’organizzazione logico-sintattica della frase semplice e la struttura e la gerarchia logico-sintattica della frase complessa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2.  utilizza le conoscenze linguistiche per comprendere con maggior precisione i significati dei testi e per correggere i propri scritti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TextBody"/>
        <w:ind w:left="1" w:right="0" w:hanging="0"/>
        <w:rPr/>
      </w:pPr>
      <w:r>
        <w:rPr/>
      </w:r>
      <w:r>
        <w:br w:type="page"/>
      </w:r>
    </w:p>
    <w:p>
      <w:pPr>
        <w:pStyle w:val="TextBody"/>
        <w:bidi w:val="0"/>
        <w:spacing w:lineRule="auto" w:line="288" w:before="240" w:after="24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FF"/>
          <w:sz w:val="24"/>
          <w:u w:val="none"/>
        </w:rPr>
        <w:t>CURRICOLO VERTICALE PER COMPETENZE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LIVELLI DI PADRONANZA</w:t>
      </w:r>
    </w:p>
    <w:p>
      <w:pPr>
        <w:pStyle w:val="TextBody"/>
        <w:bidi w:val="0"/>
        <w:spacing w:lineRule="auto" w:line="288" w:before="0" w:after="0"/>
        <w:jc w:val="center"/>
        <w:rPr>
          <w:rFonts w:ascii="Garamond" w:hAnsi="Garamond" w:cs="Garamond"/>
          <w:b/>
          <w:b/>
          <w:i w:val="false"/>
          <w:i w:val="false"/>
          <w:caps w:val="false"/>
          <w:smallCaps w:val="false"/>
          <w:color w:val="000000"/>
          <w:sz w:val="24"/>
          <w:u w:val="single"/>
          <w:shd w:fill="00FFFF" w:val="clear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delle competenze base in uscita dalla scuola secondaria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z w:val="24"/>
          <w:u w:val="single"/>
          <w:shd w:fill="00FFFF" w:val="clear"/>
        </w:rPr>
        <w:t>STORIA</w:t>
      </w:r>
    </w:p>
    <w:p>
      <w:pPr>
        <w:pStyle w:val="TextBody"/>
        <w:bidi w:val="0"/>
        <w:spacing w:lineRule="auto" w:line="288" w:before="0" w:after="0"/>
        <w:jc w:val="center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 xml:space="preserve">COMPETENZA 1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Conosce e colloca nello spazio e nel tempo fatti ed eventi della storia della propria comunità, del Paese, delle civiltà; Individua trasformazioni intervenute nelle strutture delle civiltà nella storia e nel paesaggio, nelle società; Utilizza conoscenze e abilità per orientarsi nel presente, per comprendere i problemi fondamentali del mondo contemporaneo, per sviluppare atteggiamenti critici e consapevoli</w:t>
      </w:r>
    </w:p>
    <w:p>
      <w:pPr>
        <w:pStyle w:val="TextBody"/>
        <w:spacing w:before="0" w:after="0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30"/>
        <w:gridCol w:w="2973"/>
        <w:gridCol w:w="3734"/>
      </w:tblGrid>
      <w:tr>
        <w:trPr/>
        <w:tc>
          <w:tcPr>
            <w:tcW w:w="2930" w:type="dxa"/>
            <w:tcBorders/>
            <w:shd w:fill="00CCFF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base</w:t>
            </w:r>
          </w:p>
        </w:tc>
        <w:tc>
          <w:tcPr>
            <w:tcW w:w="2973" w:type="dxa"/>
            <w:tcBorders/>
            <w:shd w:fill="00CCFF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intermedio</w:t>
            </w:r>
          </w:p>
        </w:tc>
        <w:tc>
          <w:tcPr>
            <w:tcW w:w="3734" w:type="dxa"/>
            <w:tcBorders/>
            <w:shd w:fill="00CCFF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avanzato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guidat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comprende testi storici e li sa rielaborare a grandi line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sa esporre le conoscenze storiche acquisite operando semplici collegament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riesce a usare le conoscenze e le abilità per orientarsi nella complessità del present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conosce aspetti, processi e avvenimenti fondamentali della storia italiana, europea e mondial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5. conosce alcuni aspetti del patrimonio culturale, italiano e dell’umanità, mettendoli in relazione con i fenomeni storici studiati; 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L’allievo in situazione note: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comprende testi storici e li sa rielaborare in modo semplic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sa esporre le conoscenze storiche acquisite operando semplici collegament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usa le conoscenze e le abilità per orientarsi nella complessità del presente, comprendere opinioni e culture divers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conosce aspetti, processi e avvenimenti fondamentali della storia italiana, europea e mondiale; 5. conosce alcuni aspetti del patrimonio culturale, italiano e dell’umanità e li sa mettere in relazione con i fenomeni storici studiat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6. ha acquisito una certa curiosità per il passato ed è in grado di informarsi su fatti e problemi storici.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autonomamente in situazioni nuov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: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comprende testi storici e li sa rielaborare in modo semplic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sa esporre le conoscenze storiche acquisite operando collegamenti e sa argomentare le proprie riflession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usa le conoscenze e le abilità per orientarsi nella complessità del presente, comprendere opinioni e culture diverse, capire i problemi fondamentali del mondo contemporaneo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conosce aspetti, processi e avvenimenti fondamentali della storia italiana, europea e mondiale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5. conosce aspetti del patrimonio culturale, italiano e dell’umanità e li sa mettere in relazione con i fenomeni storici studiati; </w:t>
            </w:r>
          </w:p>
          <w:p>
            <w:pPr>
              <w:pStyle w:val="Contenutotabella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6. ha acquisito curiosità per il passato ed è in grado di informarsi su fatti e problemi storici.</w:t>
            </w:r>
          </w:p>
        </w:tc>
      </w:tr>
    </w:tbl>
    <w:p>
      <w:pPr>
        <w:pStyle w:val="TextBody"/>
        <w:ind w:left="1" w:right="0" w:hanging="0"/>
        <w:rPr/>
      </w:pPr>
      <w:r>
        <w:rPr/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LIVELLI DI PADRONANZA</w:t>
      </w:r>
    </w:p>
    <w:p>
      <w:pPr>
        <w:pStyle w:val="TextBody"/>
        <w:bidi w:val="0"/>
        <w:spacing w:lineRule="auto" w:line="288" w:before="0" w:after="0"/>
        <w:jc w:val="center"/>
        <w:rPr>
          <w:rFonts w:ascii="Garamond" w:hAnsi="Garamond" w:cs="Garamond"/>
          <w:b/>
          <w:b/>
          <w:i w:val="false"/>
          <w:i w:val="false"/>
          <w:caps w:val="false"/>
          <w:smallCaps w:val="false"/>
          <w:color w:val="000000"/>
          <w:sz w:val="24"/>
          <w:u w:val="single"/>
          <w:shd w:fill="00FF00" w:val="clear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delle competenze base in uscita dalla scuola secondaria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z w:val="24"/>
          <w:u w:val="single"/>
          <w:shd w:fill="00FF00" w:val="clear"/>
        </w:rPr>
        <w:t>GEOGRAFIA</w:t>
      </w:r>
    </w:p>
    <w:p>
      <w:pPr>
        <w:pStyle w:val="TextBody"/>
        <w:bidi w:val="0"/>
        <w:spacing w:lineRule="auto" w:line="288" w:before="0" w:after="0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a 1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Si orienta nello spazio e sulle carte facendo ricorso a punti di riferimento fissi. Utilizza gli strumenti propri della disciplina. Riconosce nei paesaggi europei e mondiali gli elementi fisici significativi e gli aspetti del patrimonio naturale e culturale da tutelare e valorizzare. Osserva, legge e analizza sistemi territoriali vicini e lontani e valuta gli effetti di azioni dell’uomo su di essi.</w:t>
      </w:r>
    </w:p>
    <w:tbl>
      <w:tblPr>
        <w:tblW w:w="963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2"/>
        <w:gridCol w:w="3112"/>
        <w:gridCol w:w="3313"/>
      </w:tblGrid>
      <w:tr>
        <w:trPr/>
        <w:tc>
          <w:tcPr>
            <w:tcW w:w="3212" w:type="dxa"/>
            <w:tcBorders/>
            <w:shd w:fill="99FF66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base</w:t>
            </w:r>
          </w:p>
        </w:tc>
        <w:tc>
          <w:tcPr>
            <w:tcW w:w="3112" w:type="dxa"/>
            <w:tcBorders/>
            <w:shd w:fill="99FF66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intermedio</w:t>
            </w:r>
          </w:p>
        </w:tc>
        <w:tc>
          <w:tcPr>
            <w:tcW w:w="3313" w:type="dxa"/>
            <w:tcBorders/>
            <w:shd w:fill="99FF66" w:val="clear"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ivello avanzato</w:t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 e guidato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si orienta nello spazio e sulle carte di diversa scala in base ai punti cardinali e alle coordinate geografiche e sa orientare una carta geografica a grande scal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osserva e legge sistemi territoriali vicini e lontani e valuta gli effetti di azioni dell’uomo sui sistemi territoriali alle diverse scale geografiche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utilizza concetti geografici, carte geografiche, fotografie e immagini dallo spazio, grafici, dati statistici per comunicare informazioni spaziali sull'ambiente che lo circond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riconosce nei paesaggi italiani, europei e mondiali gli elementi fisici significativi e le emergenze storiche, artistiche e architettoniche, come patrimonio naturale e culturale da tutelare e valorizzare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5. è in grado di localizzare i principali elementi geografici fisici e antropici dell’Europa e del Mondo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in situazioni note:</w:t>
            </w:r>
            <w:r>
              <w:rPr>
                <w:caps w:val="false"/>
                <w:smallCaps w:val="false"/>
                <w:strike w:val="false"/>
                <w:dstrike w:val="false"/>
                <w:color w:val="000000"/>
                <w:u w:val="none"/>
              </w:rPr>
              <w:t xml:space="preserve">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si orienta nello spazio e sulle carte di diversa scala in base ai punti cardinali e alle coordinate geografiche e sa orientare una carta geografica a grande scal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osserva e legge sistemi territoriali vicini e lontani e valuta gli effetti di azioni dell’uomo sui sistemi territoriali alle diverse scale geografiche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utilizza concetti geografici, carte geografiche, fotografie e immagini dallo spazio, grafici, dati statistici per comunicare informazioni spaziali sull'ambiente che lo circond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4. riconosce nei paesaggi italiani, europei e mondiali gli elementi fisici significativi e individua il patrimonio naturale e culturale da tutelare e valorizzare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5. è in grado di localizzare i principali elementi geografici fisici e antropici dell’Europa e del Mondo.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L’allievo autonomamente in situazioni nuov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: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1. si orienta nello spazio e sulle carte di diversa scala in base ai punti cardinali e alle coordinate geografiche e sa orientare una carta geografica a grande scal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2. osserva, legge e analizza sistemi territoriali vicini e lontani e valuta gli effetti di azioni dell’uomo sui sistemi territoriali alle diverse scale geografiche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 xml:space="preserve">3. utilizza opportunamente concetti geografici, carte geografiche, fotografie e immagini dallo spazio, grafici, dati statistici per comunicare efficacemente informazioni spaziali sull'ambiente che lo circonda; 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4. riconosce nei paesaggi italiani, europei e mondiali gli elementi fisici significativi e le emergenze storiche, artistiche e architettoniche, come patrimonio naturale e culturale da tutelare e valorizzare</w:t>
            </w:r>
          </w:p>
          <w:p>
            <w:pPr>
              <w:pStyle w:val="Contenutotabella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bidi w:val="0"/>
              <w:spacing w:lineRule="auto" w:line="288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0"/>
                <w:u w:val="none"/>
              </w:rPr>
              <w:t>5. è in grado di localizzare gli elementi geografici fisici e antropici dell’Europa e del Mondo.</w:t>
            </w:r>
          </w:p>
        </w:tc>
      </w:tr>
    </w:tbl>
    <w:p>
      <w:pPr>
        <w:pStyle w:val="TextBody"/>
        <w:spacing w:before="0" w:after="120"/>
        <w:ind w:left="1" w:right="0" w:hanging="0"/>
        <w:rPr>
          <w:b w:val="false"/>
          <w:b w:val="false"/>
        </w:rPr>
      </w:pPr>
      <w:r>
        <w:rPr>
          <w:b w:val="false"/>
        </w:rPr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9:14Z</dcterms:created>
  <dc:creator>Patrizia Gai</dc:creator>
  <dc:description/>
  <dc:language>en-US</dc:language>
  <cp:lastModifiedBy>Patrizia Gai</cp:lastModifiedBy>
  <dcterms:modified xsi:type="dcterms:W3CDTF">2018-12-05T13:30:29Z</dcterms:modified>
  <cp:revision>1</cp:revision>
  <dc:subject/>
  <dc:title/>
</cp:coreProperties>
</file>