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8"/>
        </w:rPr>
        <w:t>ITALIANO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43"/>
        <w:gridCol w:w="3643"/>
        <w:gridCol w:w="3643"/>
        <w:gridCol w:w="3645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TRAGUARDI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BAS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INTERMEDIO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VANZATO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Comprendere messaggi di diverso tip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Riferire esperienze personali ed esporre un argoment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Interagire nelle diverse situazioni comunicative.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Comprende in modo essenziale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Si esprime in modo corretto e abbastanza appropriato e pertinente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Comprende in modo corretto ed esauriente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Si esprime in modo corretto coerente ed appropriato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Comprende in modo corretto esauriente ed approfondit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Si esprime in modo corretto, completo, approfondito ed originale. 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Utilizzare strategie di lettura funzionali allo scopo 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Leggere e comprendere testi di vario tipo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Legge in modo abbastanza corretto , abbastanza scorrevole ed espressiv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Comprende in modo essenziale ma complessivamente adeguato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Legge in modo corretto , scorrevole ed espressiv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Comprende e trae informazioni in modo autonomo e completo. Opera collegamenti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Legge in modo corretto , scorrevole ed espressivo utilizzando strategie di lettura funzionali allo scop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Comprende in modo immediato esprimendo valutazioni critiche ed operando collegamenti. 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Produce e rielabora testi con caratteristiche diverse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Scrive rispettando le convenzioni ortografiche e grammaticali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Produce testi usando un linguaggio semplice, ma abbastanza chiaro ed adeguat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Produce testi abbastanza corretti.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Produce testi coerenti usando un linguaggio chiaro ed appropriat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Produce testi corretti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Produce testi personali usando un linguaggio ricco e originale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Produce testi corretti. 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Riconoscere le principali categorie morfologiche e sintattiche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Riconosce le principali parti del discorso in frasi semplici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Individua gli elementi della frase minima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Riconosce le principali parti del discorso in modo corretto e complet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Individua gli elementi sintattici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Riconosce le principali parti del discorso in modo corretto e completo ed approfondit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Individua gli elementi sintattici in frasi comples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8"/>
        </w:rPr>
        <w:t>INGLES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43"/>
        <w:gridCol w:w="3643"/>
        <w:gridCol w:w="3643"/>
        <w:gridCol w:w="3645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GUARDI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S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TERMEDIO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VANZATO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omprende parole, espressioni, istruzioni e frasi di uso quotidiano •Identifica il tema centrale di un discorso •Si esprime linguisticamente in modo comprensibile ed adeguato alla situazione comunicativa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Scambia semplici informazioni afferenti alla sfera personale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Comprende il messaggio nella sua globalità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Produce messaggi molto semplici con un lessico limitato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omprende la maggior parte del messaggio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Produce messaggi semplici con un buon lessico e una pronuncia nel complesso corretta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omprende il messaggio nella sua interezza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•</w:t>
            </w:r>
            <w:r>
              <w:rPr>
                <w:rFonts w:eastAsia="Arial" w:cs="Arial" w:ascii="Arial" w:hAnsi="Arial"/>
                <w:color w:val="000000"/>
                <w:sz w:val="24"/>
              </w:rPr>
              <w:t>Produce, con sicurezza ,messaggi con un buon lessico e una pronuncia corretta.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Legge e comprende parole e semplici testi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iesce a comprendere il testo globalmente con il supporto dell’insegnante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iesce a comprendere la maggior parte del testo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iesce a comprendere autonomamente il testo 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crive parole, messaggi, brevi testi e rispetta le principali strutture grammaticali e linguistiche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Produce un semplice testo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Produce un  testo con pochi errori.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Produce un testo corretto autonomam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8"/>
        </w:rPr>
        <w:t>MATEMATICA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43"/>
        <w:gridCol w:w="3643"/>
        <w:gridCol w:w="3643"/>
        <w:gridCol w:w="3645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GUARDI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S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TEMEDIO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VANZATO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Leggere scrivere rappresentare ordinare ed operare con i numeri interi e decimali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Eseguire le quattro operazioni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iconoscere e risolvere situazioni problematiche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appresenta le entità numeriche in situazioni semplici/standard 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pplica gli algoritmi di calcolo scritto e le strategie di calcolo orale in modo abbastanza corrett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nalizza abbastanza correttamente situazioni problematiche ed applica procedure risolutive in situazioni semplici/ standard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appresenta le entità numeriche in modo autonomo e corrett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pplica gli algoritmi di calcolo scritto e le strategie di calcolo orale in modo autonomo e corretto 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nalizza correttamente situazioni problematiche ed applica procedure risolutive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Dispone di una conoscenza articolata e flessibile delle entità numeriche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pplica gli algoritmi di calcolo scritto e le strategie di calcolo orale in modo corretto,flessibile, produttiv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nalizza correttamente situazioni problematiche ed applica procedure risolutive anche in contesti più complessi. 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Descrivere, denominare, classificare e riprodurre figure geometriche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Descrive , denomina classifica e riproduce enti e figure geometriche in situazioni semplici 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Descrive , denomina classifica e riproduce enti e figure geometriche con sicurezza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Descrive , denomina classifica e riproduce enti e figure in modo articolato e flessibile.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Misurare grandezze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appresentare, leggere ed interpretare relazioni, dati, probabilità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Effettua misurazioni e stabilisce relazioni tra unità di misura corrispondenti in contesti semplici/ standard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Interpreta e costruisce grafici in contesti semplici.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Effettua misurazioni e stabilisce correttamente relazioni tra unità di misura corrispondenti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Interpreta e costruisce grafici in modo autonomo e corretto.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Effettua misurazioni e stabilisce relazioni tra unità di misura corrispondenti in modo sempre corretto ed efficace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Interpreta e costruisce grafici in modo corretto ed adatto alle diverse situazion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8"/>
        </w:rPr>
        <w:t>STORIA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43"/>
        <w:gridCol w:w="3643"/>
        <w:gridCol w:w="3643"/>
        <w:gridCol w:w="3645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GUARDI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S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TERMEDIO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VANZATO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icava informazioni da fonti di diverso tipo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iconosce relazioni di successione contemporaneità e periodizzazioni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iconosce con qualche difficoltà le diverse fonti storiche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icava informazioni essenziali da fonti diverse e le utilizza in modo frammentario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eleziona con sicurezza le diverse tipologie di fonti storiche per ricavare informazioni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Organizza in modo corretto le informazioni per individuare relazioni cronologiche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Individua e utilizza le diverse tipologie di fonti storiche in modo critico e personale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Organizza con sicurezza le informazioni per individuare relazioni cronologiche 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Organizza informazioni e le mette in relazione per riferirl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onosce e organizza i contenuti in modo abbastanza corretto ; li espone con sufficiente proprietà di linguaggio. 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Conosce e organizza i contenuti in modo completo ; li espone con proprietà lessicale.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onosce e organizza i contenuti in modo completo e sicuro ; li espone con precisione e con proprietà lessical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8"/>
        </w:rPr>
        <w:t>GEOGRAFIA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43"/>
        <w:gridCol w:w="3643"/>
        <w:gridCol w:w="3643"/>
        <w:gridCol w:w="3645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GUARDI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S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TERMEDIO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VANZATO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i orienta nello spazio e sulle carte geografiche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i orienta nello spazio utilizzando punti di riferimento in situazioni semplici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Legge ed interpreta dati e carte in modo abbastanza corretto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i orienta nello spazio utilizzando punti di riferimento in modo corrett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Legge ed interpreta dati e carte in modo corretto e preciso.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i orienta nello spazio utilizzando punti di riferimento in modo corretto e consapevole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Legge ed interpreta dati e carte con rapidità e sicurezza. 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Organizza informazioni e le mette in relazione per riferirle utilizzando il lessico specifico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onosce e organizza i contenuti in modo abbastanza corretto; li espone con sufficiente proprietà di linguaggio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onosce e organizza i contenuti in modo completo; li espone con proprietà lessicale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onosce e organizza i contenuti in modo completo e sicuro; li espone con precisione e con il lessico specifico della disciplin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8"/>
        </w:rPr>
        <w:t>SCIENZ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43"/>
        <w:gridCol w:w="3643"/>
        <w:gridCol w:w="3643"/>
        <w:gridCol w:w="3645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GUARDI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S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TERMEDIO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VANZATO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Osserva , analizza, sperimenta e descrive la realtà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Osserva, individua e descrive semplici dati in modo essenziale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Osserva, individua e descrive semplici dati in modo completo 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Osserva, individua e descrive semplici dati in modo accurato e organico in contesti diversi.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Organizza le informazioni e le mette in relazione per riferirle, utilizzando il lessico specifico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Conosce e organizza i contenuti in modo abbastanza corretto ; li espone con sufficiente proprietà di linguaggio.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onosce e organizza i contenuti in modo completo ; li espone con proprietà lessicale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Conosce e organizza i contenuti in modo completo e sicuro ; li espone con precisione e con il lessico specifico della discipli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8"/>
        </w:rPr>
        <w:t>TECNOLOGIA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43"/>
        <w:gridCol w:w="3643"/>
        <w:gridCol w:w="3643"/>
        <w:gridCol w:w="3645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GUARDI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S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TERMEDIO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VANZATO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Osserva, rappresenta e descrive elementi del mondo artificiale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Osserva, rappresenta e descrive elementi del mondo artificiale in modo abbastanza corretto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Osserva, rappresenta e descrive elementi del mondo artificiale in modo corretto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Osserva, rappresenta e descrive elementi del mondo artificiale in modo corretto e preciso 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egue istruzioni d’uso ed utilizza semplici strumenti anche digitali per l’apprendimento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egue istruzioni e utilizza in modo abbastanza corretto semplici strumenti anche digitali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Utilizza in modo corretto semplici strumenti anche digitali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Utilizza in modo appropriato e sicuro semplici strumenti anche digital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8"/>
        </w:rPr>
        <w:t>ARTE E IMMAGI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43"/>
        <w:gridCol w:w="3643"/>
        <w:gridCol w:w="3643"/>
        <w:gridCol w:w="3645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GUARDI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S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TERMEDIO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VANZATO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Usa colori, materiali e tecniche diverse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Utilizza colori e materiali in modo abbastanza corretto. I lavori sono piuttosto essenziali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Utilizza colori e materiali in modo corretto ed espressivo. I lavori sono accurati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Utilizza colori e materiali in modo originale. I lavori sono accurati e ricchi di elementi espressivi. 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Descrive immagini ed opere d’art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Descrive ed analizza in modo parziale messaggi visivi ed opere d’arte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Descrive ed analizza in modo autonomo e completo messaggi visivi ed opere d’arte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Descrive ed analizza in modo originale messaggi visivi ed opere d’art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MUSICA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43"/>
        <w:gridCol w:w="3643"/>
        <w:gridCol w:w="3643"/>
        <w:gridCol w:w="3645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GUARDI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S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TERMEDIO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VANZATO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scolta e riconosce diversi generi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iconosce elementi basilari del linguaggio musicale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Esegue brani vocali / strumentali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scolta e riconosce se sollecitat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egue l’esecuzione di canti, ritmi in modo poco attento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scolta e riconosce in modo attivo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Esegue canti, ritmi, brani strumentali rispettando il ritmo, l’intonazione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scolta e riconosce in modo attivo e consapevole.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Esegue brani vocali/strumentali in modo originale e creativ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8"/>
        </w:rPr>
        <w:t>MOTORIA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643"/>
        <w:gridCol w:w="3643"/>
        <w:gridCol w:w="3643"/>
        <w:gridCol w:w="3645"/>
      </w:tblGrid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RAGUARDO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SE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TERMEDIO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VANZATO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oordina ed utilizza diversi schemi motori combinati tra loro. 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Utilizza con difficoltà diversi schemi motori.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Ha una sufficiente/buona padronanza degli schemi motori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Coordina ed utilizza diversi schemi motori combinati tra loro in modo sicuro e completo.</w:t>
            </w:r>
          </w:p>
        </w:tc>
      </w:tr>
      <w:tr>
        <w:trPr/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Partecipa, collabora con gli altri e rispetta le regole del gioco e dello sport.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Partecipa e  rispetta le regole dei giochi con discontinuità.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Partecipa e rispetta le regole del gioco e dello sport.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Partecipa, collabora con gli altri e rispetta le regole del gioco e dello sport con consapevolezz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CORRISPONDENZA TRA COMPETENZE CHIAVE, CAMPI DI ESPERIENZA, DISCIPLINE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2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574"/>
        <w:gridCol w:w="3574"/>
        <w:gridCol w:w="3576"/>
      </w:tblGrid>
      <w:tr>
        <w:trPr>
          <w:trHeight w:val="397" w:hRule="atLeast"/>
        </w:trPr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COMPETENZE CHIAVE EUROPEE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SCUOLA DELL’INFANZIA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</w:rPr>
              <w:t xml:space="preserve">Campi di esperienza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SCUOLA PRIMARIA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</w:rPr>
              <w:t xml:space="preserve">Discipline 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SCUOLA SECONDARIA DI 1° GRADO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</w:rPr>
              <w:t xml:space="preserve">Discipline </w:t>
            </w:r>
          </w:p>
        </w:tc>
      </w:tr>
      <w:tr>
        <w:trPr>
          <w:trHeight w:val="340" w:hRule="atLeast"/>
        </w:trPr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COMUNICARE NELLA MADRELINGUA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I discorsi e le parole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Italiano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e le discipline 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Italiano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e le discipline </w:t>
            </w:r>
          </w:p>
        </w:tc>
      </w:tr>
      <w:tr>
        <w:trPr>
          <w:trHeight w:val="340" w:hRule="atLeast"/>
        </w:trPr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COMUNICARE IN LINGUA STRANIERA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I discorsi e le parole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Lingua inglese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Lingue comunitarie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Inglese 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Lingue comunitarie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Inglese - Francese </w:t>
            </w:r>
          </w:p>
        </w:tc>
      </w:tr>
      <w:tr>
        <w:trPr>
          <w:trHeight w:val="664" w:hRule="atLeast"/>
        </w:trPr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COMPETENZA MATEMATICA E COMPETENZA DI BASE IN SCIENZE E TECNOLOGIA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La conoscenza del mondo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Oggetti, fenomeni, oggetti, numero e spazio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Matematica - Scienze – Tecnologia – Geografia 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Matematica - Scienze – Tecnologia – Geografia </w:t>
            </w:r>
          </w:p>
        </w:tc>
      </w:tr>
      <w:tr>
        <w:trPr>
          <w:trHeight w:val="177" w:hRule="atLeast"/>
        </w:trPr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COMPETENZA DIGITALE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i i campi di esperienza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e le discipline 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e le discipline </w:t>
            </w:r>
          </w:p>
        </w:tc>
      </w:tr>
      <w:tr>
        <w:trPr>
          <w:trHeight w:val="177" w:hRule="atLeast"/>
        </w:trPr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IMPARARE AD IMPARARE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i i campi di esperienza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e le discipline 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e le discipline </w:t>
            </w:r>
          </w:p>
        </w:tc>
      </w:tr>
      <w:tr>
        <w:trPr>
          <w:trHeight w:val="431" w:hRule="atLeast"/>
        </w:trPr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COMPETENZE SOCIALI E CIVICHE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Il sé e l’altro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i i campi di esperienza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toria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ittadinanza e costituzione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e le discipline 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toria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Cittadinanza e costituzione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e le discipline </w:t>
            </w:r>
          </w:p>
        </w:tc>
      </w:tr>
      <w:tr>
        <w:trPr>
          <w:trHeight w:val="340" w:hRule="atLeast"/>
        </w:trPr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SPIRITO D’INIZIATIVA E IMPRENDITORIALITA’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i i campi di esperienza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e le discipline 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Tutte le discipline </w:t>
            </w:r>
          </w:p>
        </w:tc>
      </w:tr>
      <w:tr>
        <w:trPr>
          <w:trHeight w:val="711" w:hRule="atLeast"/>
        </w:trPr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CONSAPEVOLEZZA ED ESPRESSIONE CULTURALE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Il corpo e il movimento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Immagini, suoni, colori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eligione Cattolica </w:t>
            </w:r>
          </w:p>
        </w:tc>
        <w:tc>
          <w:tcPr>
            <w:tcW w:w="3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toria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rte e immagine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Musica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Educazione Fisica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Religione 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Storia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Arte e immagine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Musica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Educazione Fisica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>Relig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CERTIFICAZIONE DELLE COMPETENZE AL TERMINE DELLA SCUOLA PRIMARIA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sz w:val="24"/>
        </w:rPr>
        <w:t>Profilo delle competenze                                      Competenze chiav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404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682"/>
      </w:tblGrid>
      <w:tr>
        <w:trPr>
          <w:trHeight w:val="273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1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Ha una padronanza della lingua italiana tale da consentirgli di comprendere enunciati, di raccontare le proprie esperienze e di adottare un registro linguistico appropriato alle diverse situazioni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Comunicazione nella madrelingua o lingua di istruzione. </w:t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2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È in grado di esprimersi a livello elementare in lingua inglese e di affrontare una comunicazione essenziale in semplici situazioni di vita quotidiana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Comunicazione nelle lingue straniere. </w:t>
            </w:r>
          </w:p>
        </w:tc>
      </w:tr>
      <w:tr>
        <w:trPr>
          <w:trHeight w:val="379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3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Utilizza le sue conoscenze matematiche e scientifico-tecnologiche per trovare e giustificare soluzioni a problemi reali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Competenza matematica e competenze di base in scienza e tecnologia. </w:t>
            </w:r>
          </w:p>
        </w:tc>
      </w:tr>
      <w:tr>
        <w:trPr>
          <w:trHeight w:val="235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4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Usa le tecnologie in contesti comunicativi concreti per ricercare dati e informazioni e per interagire con soggetti diversi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Competenze digitali. </w:t>
            </w:r>
          </w:p>
        </w:tc>
      </w:tr>
      <w:tr>
        <w:trPr>
          <w:trHeight w:val="408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5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Si orienta nello spazio e nel tempo; osserva, descrive e attribuisce significato ad ambienti, fatti, fenomeni e produzioni artistiche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Imparare ad imparare.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Consapevolezza ed espressione culturale. </w:t>
            </w:r>
          </w:p>
        </w:tc>
      </w:tr>
      <w:tr>
        <w:trPr>
          <w:trHeight w:val="235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6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Possiede un patrimonio di conoscenze e nozioni di base ed è in grado di ricercare ed organizzare nuove informazioni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Imparare ad imparare. </w:t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7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Utilizza gli strumenti di conoscenza per comprendere se stesso e gli altri, per riconoscere le diverse identità, le tradizioni culturali e religiose, in un’ottica di dialogo e di rispetto reciproco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Consapevolezza ed espressione culturale. </w:t>
            </w:r>
          </w:p>
        </w:tc>
      </w:tr>
      <w:tr>
        <w:trPr>
          <w:trHeight w:val="275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8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In relazione alle proprie potenzialità e al proprio talento si esprime negli ambiti motori, artistici e musicali che gli sono congeniali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Consapevolezza ed espressione culturale. </w:t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9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Dimostra originalità e spirito di iniziativa. È in grado di realizzare semplici progetti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Spirito di iniziativa e imprenditorialità. 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10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Ha consapevolezza delle proprie potenzialità e dei propri limiti.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Si impegna per portare a compimento il lavoro iniziato da solo o insieme ad altri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Imparare ad imparare. Competenze sociali e civiche. </w:t>
            </w:r>
          </w:p>
        </w:tc>
      </w:tr>
      <w:tr>
        <w:trPr>
          <w:trHeight w:val="303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11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Rispetta le regole condivise, collabora con gli altri per la costruzione del bene comune.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Si assume le proprie responsabilità, chiede aiuto quando si trova in difficoltà e sa fornire aiuto a chi lo chiede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Competenze sociali e civiche. </w:t>
            </w:r>
          </w:p>
        </w:tc>
      </w:tr>
      <w:tr>
        <w:trPr>
          <w:trHeight w:val="235" w:hRule="atLeast"/>
        </w:trPr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>12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Ha cura e rispetto di sé, degli altri e dell’ambiente come presupposto di un sano e corretto stile di vita. </w:t>
            </w:r>
          </w:p>
        </w:tc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</w:rPr>
              <w:t xml:space="preserve">Competenze sociali e civiche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37:00Z</dcterms:created>
  <dc:creator/>
  <dc:description/>
  <cp:keywords/>
  <dc:language>en-US</dc:language>
  <cp:lastModifiedBy>PAOLA</cp:lastModifiedBy>
  <dcterms:modified xsi:type="dcterms:W3CDTF">2019-01-04T10:40:00Z</dcterms:modified>
  <cp:revision>6</cp:revision>
  <dc:subject/>
  <dc:title/>
</cp:coreProperties>
</file>